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uto" w:line="36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Занятие № 18</w:t>
      </w:r>
    </w:p>
    <w:p>
      <w:pPr>
        <w:pStyle w:val="11"/>
        <w:spacing w:lineRule="auto" w:line="360"/>
        <w:rPr>
          <w:rFonts w:ascii="Times New Roman" w:hAnsi="Times New Roman" w:cs="Times New Roman"/>
          <w:i/>
          <w:i/>
          <w:color w:val="000000"/>
          <w:sz w:val="40"/>
          <w:szCs w:val="40"/>
        </w:rPr>
      </w:pPr>
      <w:r>
        <w:rPr>
          <w:rFonts w:cs="Times New Roman" w:ascii="Times New Roman" w:hAnsi="Times New Roman"/>
          <w:i/>
          <w:color w:val="000000"/>
          <w:sz w:val="40"/>
          <w:szCs w:val="40"/>
        </w:rPr>
        <w:t>Спичечный турнир</w:t>
      </w:r>
      <w:r>
        <w:fldChar w:fldCharType="begin"/>
      </w:r>
      <w:r>
        <w:rPr/>
        <w:instrText xml:space="preserve"> TC "Спичечный турнир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lineRule="auto" w:line="36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4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Развлечение для учащихся 1–4 классов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Цель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азвивать сообразительность, смекалку, быстроту реакции, творческое воображение.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 пяти спичкам добавить еще пять так, чтобы получилось три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45435" cy="717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543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ложить две спички так, чтобы образовалось пять равных квадратов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14625" cy="838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ложить пять спичек так, чтобы получилось два квадрата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86050" cy="1085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Этот дом составлен из десяти спичек. Требуется повернуть его к нам другой стороной, передвинув только две спички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14550" cy="657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з трех спичек, не ломая их, сделай четыре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0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92" r="-1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этих, составленных из девяти спичек, весах требуется переложить пять спичек так, чтобы весы пришли в равновесие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05100" cy="800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45" r="-1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 этой свиньи необходимо переложить две спички так, чтобы она смотрела в другую сторону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46070" cy="7023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ереложить три спички так, чтобы образовалось три равных четырехугольника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28900" cy="657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ереложить две спички так, чтобы получилось четыре треугольника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2250" cy="352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02" r="-1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оставить из семи спичек два одинаковых квадрата, а из десяти спичек – один большой квадрат и один маленький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05025" cy="771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ак из семи спичек составить три треугольника, а из десяти спичек – три квадрата?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24075" cy="685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Из шестнадцати спичек построено пять равных квадратов. Убрать четыре спички так, чтобы осталось: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олько три квадрата;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44165" cy="381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70" r="-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дин прямоугольник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46705" cy="323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82" r="-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Из шестнадцати спичек построить три квадрата (разными способами)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44800" cy="8883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Из девятнадцати спичек построить три квадрата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85875" cy="1666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Из двадцати спичек составить три квадрата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52575" cy="1666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Расставить одиннадцать спичек внутри этого квадрата так, чтобы он делился на четыре равные по периметру части и чтобы каждая из этих частей соприкасалась с тремя остальными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46705" cy="11874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ереложив три спички, нужно сделать из этой фигуры три квадрата равной величины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90775" cy="7810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Что ни пример, то ошибка! Навести порядок и восстановить всюду равенство, переложив в каждом примере только по одной спичке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46070" cy="8909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Внести поправку в этот пример на вычитание можно тремя способами. Найди их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43530" cy="1104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Courier New"/>
    <w:charset w:val="00"/>
    <w:family w:val="auto"/>
    <w:pitch w:val="variable"/>
  </w:font>
  <w:font w:name="Academy">
    <w:altName w:val="Times New Roman"/>
    <w:charset w:val="00"/>
    <w:family w:val="auto"/>
    <w:pitch w:val="variable"/>
  </w:font>
  <w:font w:name="Tauru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autoSpaceDE w:val="false"/>
      <w:spacing w:lineRule="atLeast" w:line="200" w:before="0" w:after="6"/>
      <w:ind w:firstLine="227"/>
      <w:jc w:val="both"/>
    </w:pPr>
    <w:rPr>
      <w:rFonts w:ascii="Pragmatica;Courier New" w:hAnsi="Pragmatica;Courier New" w:cs="Pragmatica;Courier New"/>
      <w:sz w:val="17"/>
      <w:szCs w:val="17"/>
    </w:rPr>
  </w:style>
  <w:style w:type="paragraph" w:styleId="Style16">
    <w:name w:val="Отступ"/>
    <w:basedOn w:val="Style15"/>
    <w:qFormat/>
    <w:pPr>
      <w:spacing w:lineRule="atLeast" w:line="40"/>
    </w:pPr>
    <w:rPr>
      <w:rFonts w:ascii="Academy;Times New Roman" w:hAnsi="Academy;Times New Roman" w:cs="Academy;Times New Roman"/>
      <w:sz w:val="8"/>
      <w:szCs w:val="8"/>
    </w:rPr>
  </w:style>
  <w:style w:type="paragraph" w:styleId="1">
    <w:name w:val="Текст 1"/>
    <w:basedOn w:val="Style15"/>
    <w:qFormat/>
    <w:pPr>
      <w:spacing w:lineRule="atLeast" w:line="180"/>
      <w:ind w:left="227" w:hanging="0"/>
    </w:pPr>
    <w:rPr>
      <w:b/>
      <w:bCs/>
      <w:sz w:val="15"/>
      <w:szCs w:val="15"/>
    </w:rPr>
  </w:style>
  <w:style w:type="paragraph" w:styleId="11">
    <w:name w:val="Заголовок1"/>
    <w:qFormat/>
    <w:pPr>
      <w:widowControl/>
      <w:autoSpaceDE w:val="false"/>
      <w:bidi w:val="0"/>
      <w:spacing w:lineRule="atLeast" w:line="320"/>
      <w:jc w:val="center"/>
    </w:pPr>
    <w:rPr>
      <w:rFonts w:ascii="Taurus" w:hAnsi="Taurus" w:eastAsia="Times New Roman" w:cs="Taurus"/>
      <w:b/>
      <w:bCs/>
      <w:color w:val="000000"/>
      <w:sz w:val="32"/>
      <w:szCs w:val="32"/>
      <w:lang w:val="ru-RU" w:bidi="ar-SA" w:eastAsia="zh-CN"/>
    </w:rPr>
  </w:style>
  <w:style w:type="paragraph" w:styleId="4">
    <w:name w:val="Заголовок4"/>
    <w:basedOn w:val="11"/>
    <w:qFormat/>
    <w:pPr>
      <w:spacing w:lineRule="atLeast" w:line="200"/>
    </w:pPr>
    <w:rPr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4:25:00Z</dcterms:created>
  <dc:creator>Savik</dc:creator>
  <dc:description/>
  <cp:keywords/>
  <dc:language>en-US</dc:language>
  <cp:lastModifiedBy>ннн</cp:lastModifiedBy>
  <dcterms:modified xsi:type="dcterms:W3CDTF">2009-02-14T20:24:00Z</dcterms:modified>
  <cp:revision>4</cp:revision>
  <dc:subject/>
  <dc:title>Л</dc:title>
</cp:coreProperties>
</file>